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33{\fonttbl{\f0\froman\fcharset0\fprq2{\*\panose 02020603050405020304}Times New Roman;}{\f1\fswiss\fcharset0\fprq2{\*\panose 020b0604020202020204}Arial;}{\f2\fmodern\fcharset0\fprq1{\*\panose 02070309020205020404}Courier New;}{\f3\froman\fcharset2\fprq2{\*\panose 05050102010706020507}Symbol;}{\f15\fswiss\fcharset0\fprq2{\*\panose 020b0506020202030204}Arial Narrow;}{\f125\fswiss\fcharset238\fprq2 Arial Narrow CE;}{\f126\fswiss\fcharset204\fprq2 Arial Narrow Cyr;}{\f128\fswiss\fcharset161\fprq2 Arial Narrow Greek;}{\f129\fswiss\fcharset162\fprq2 Arial Narrow Tur;}{\f130\fswiss\fcharset186\fprq2 Arial Narrow Baltic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fi-360\li360\widctlpar\adjustright \fs20\cgrid \snext0 Normal;}{\s1\fi-360\li360\sb240\sa60\keepn\widctlpar\adjustright \b\f1\fs28\kerning28\cgrid \sbasedon0 \snext0 heading 1;}{\*\cs10 \additive Default Paragraph Font;}{\s15\qc\fi-360\li360\widctlpar\tx720\tx2520\tx4320\tx6390\adjustright \cgrid \sbasedon0 \snext15 \sautoupd InternalHeadingCentered;}{\s16\fi-288\li288\keep\keepn\widctlpar\adjustright \b\fs20\cgrid \sbasedon0 \snext0 \sautoupd ParagraphHeading;}{\s17\fi-288\li288\widctlpar\adjustright \f15\fs20\lang1024\cgrid \snext17 Nostyle;}{\s18\fi-360\li360\widctlpar\adjustright \f2\fs20\cgrid \sbasedon0 \snext18 Plain Text;}{\s19\fi-360\li360\sb60\widctlpar\adjustright \fs20\cgrid \sbasedon0 \snext19 List;}{\s20\fi-360\li720\widctlpar\adjustright \fs20\cgrid \sbasedon0 \snext20 List 2;}{\s21\fi-360\li720\widctlpar\jclisttab\tx720{\*\pn \pnlvlbody\ilvl0\ls1\pnrnot0\pndec }\ls1\adjustright \fs20\cgrid \sbasedon0 \snext21 \sautoupd List Bullet 2;}{\s22\fi-360\li360\sa120\widctlpar\adjustright \fs20\cgrid \sbasedon0 \snext22 List Continue;}{\s23\fi-360\li360\sa120\widctlpar\adjustright \fs20\cgrid \sbasedon0 \snext23 Body Text;}{\s24\fi-360\li360\sa120\widctlpar\adjustright \fs20\cgrid \sbasedon0 \snext24 Body Text 2;}{\s25\fi-360\li720\widctlpar\adjustright \fs20\cgrid \sbasedon0 \snext25 Normal Indent;}{\s26\fi-360\li720\widctlpar\adjustright \fs20\cgrid \sbasedon0 \snext26 Body Text Indent 2;}}{\*\listtable{\list\listtemplateid-1198221034\listsimple{\listlevel\levelnfc23\leveljc0\levelfollow0\levelstartat1\levelspace0\levelindent0{\leveltext\'01\u-3913 ?;}{\levelnumbers;}\f3\fbias0 \s21\fi-360\li720\jclisttab\tx720 }{\listname ;}\listid-125}{\list\listtemplateid67698689\listsimple{\listlevel\levelnfc23\leveljc0\levelfollow0\levelstartat1\levelspace0\levelindent0{\leveltext\'01\u-3913 ?;}{\levelnumbers;}\f3\fbias0 \fi-360\li360\jclisttab\tx360 }{\listname ;}\listid13963881}{\list\listtemplateid67698689\listsimple{\listlevel\levelnfc23\leveljc0\levelfollow0\levelstartat1\levelspace0\levelindent0{\leveltext\'01\u-3913 ?;}{\levelnumbers;}\f3\fbias0 \fi-360\li360\jclisttab\tx360 }{\listname ;}\listid56170854}{\list\listtemplateid67698689\listsimple{\listlevel\levelnfc23\leveljc0\levelfollow0\levelstartat1\levelspace0\levelindent0{\leveltext\'01\u-3913 ?;}{\levelnumbers;}\f3\fbias0 \fi-360\li360\jclisttab\tx360 }{\listname ;}\listid61295261}{\list\listtemplateid67698689\listsimple{\listlevel\levelnfc23\leveljc0\levelfollow0\levelstartat1\levelspace0\levelindent0{\leveltext\'01\u-3913 ?;}{\levelnumbers;}\f3\fbias0 \fi-360\li360\jclisttab\tx360 }{\listname ;}\listid67121974}{\list\listtemplateid67698689\listsimple{\listlevel\levelnfc23\leveljc0\levelfollow0\levelstartat1\levelspace0\levelindent0{\leveltext\'01\u-3913 ?;}{\levelnumbers;}\f3\fbias0 \fi-360\li360\jclisttab\tx360 }{\listname ;}\listid199561306}{\list\listtemplateid67698689\listsimple{\listlevel\levelnfc23\leveljc0\levelfollow0\levelstartat1\levelspace0\levelindent0{\leveltext\'01\u-3913 ?;}{\levelnumbers;}\f3\fbias0 \fi-360\li360\jclisttab\tx360 }{\listname ;}\listid223031580}{\list\listtemplateid67698689\listsimple{\listlevel\levelnfc23\leveljc0\levelfollow0\levelstartat1\levelspace0\levelindent0{\leveltext\'01\u-3913 ?;}{\levelnumbers;}\f3\fbias0 \fi-360\li360\jclisttab\tx360 }{\listname ;}\listid322199020}{\list\listtemplateid314617514\listsimple{\listlevel\levelnfc0\leveljc0\levelfollow0\levelstartat1\levelspace0\levelindent0{\level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'02\'00.;}{\levelnumbers\'01;}\fi-360\li360\jclisttab\tx360 }{\listname ;}\listid345058018}{\list\listtemplateid314617514\listsimple{\listlevel\levelnfc0\leveljc0\levelfollow0\levelstartat1\levelspace0\levelindent0{\leveltext\'02\'00.;}{\levelnumbers\'01;}\fbias0 \fi-360\li360\jclisttab\tx360 }{\listname ;}\listid451753156}{\list\listtemplateid67698689\listsimple{\listlevel\levelnfc23\leveljc0\levelfollow0\levelstartat1\levelspace0\levelindent0{\leveltext\'01\u-3913 ?;}{\levelnumbers;}\f3\fbias0 \fi-360\li360\jclisttab\tx360 }{\listname ;}\listid468938831}{\list\listtemplateid67698689\listsimple{\listlevel\levelnfc23\leveljc0\levelfollow0\levelstartat1\levelspace0\levelindent0{\leveltext\'01\u-3913 ?;}{\levelnumbers;}\f3\fbias0 \fi-360\li360\jclisttab\tx360 }{\listname ;}\listid549344282}{\list\listtemplateid314617514\listsimple{\listlevel\levelnfc0\leveljc0\levelfollow0\levelstartat1\levelspace0\levelindent0{\leveltext\'02\'00.;}{\levelnumbers\'01;}\fi-360\li360\jclisttab\tx360 }{\listname ;}\listid557254115}{\list\listtemplateid67698689\listsimple{\listlevel\levelnfc23\leveljc0\levelfollow0\levelstartat1\levelspace0\levelindent0{\leveltext\'01\u-3913 ?;}{\levelnumbers;}\f3\fbias0 \fi-360\li360\jclisttab\tx360 }{\listname ;}\listid557474241}{\list\listtemplateid67698689\listsimple{\listlevel\levelnfc23\leveljc0\levelfollow0\levelstartat1\levelspace0\levelindent0{\leveltext\'01\u-3913 ?;}{\levelnumbers;}\f3\fbias0 \fi-360\li360\jclisttab\tx360 }{\listname ;}\listid653409728}{\list\listtemplateid67698689\listsimple{\listlevel\levelnfc23\leveljc0\levelfollow0\levelstartat1\levelspace0\levelindent0{\leveltext\'01\u-3913 ?;}{\levelnumbers;}\f3\fbias0 \fi-360\li360\jclisttab\tx360 }{\listname ;}\listid713314333}{\list\listtemplateid67698689\listsimple{\listlevel\levelnfc23\leveljc0\levelfollow0\levelstartat1\levelspace0\levelindent0{\level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'01\u-3913 ?;}{\levelnumbers;}\f3\fbias0 \fi-360\li360\jclisttab\tx360 }{\listname ;}\listid760486764}{\list\listtemplateid67698689\listsimple{\listlevel\levelnfc23\leveljc0\levelfollow0\levelstartat1\levelspace0\levelindent0{\leveltext\'01\u-3913 ?;}{\levelnumbers;}\f3\fbias0 \fi-360\li360\jclisttab\tx360 }{\listname ;}\listid867986691}{\list\listtemplateid67698703\listsimple{\listlevel\levelnfc0\leveljc0\levelfollow0\levelstartat12\levelspace0\levelindent0{\leveltext\'02\'00.;}{\levelnumbers\'01;}\fbias0 \fi-360\li360\jclisttab\tx360 }{\listname ;}\listid914125742}{\list\listtemplateid67698689\listsimple{\listlevel\levelnfc23\leveljc0\levelfollow0\levelstartat1\levelspace0\levelindent0{\leveltext\'01\u-3913 ?;}{\levelnumbers;}\f3\fbias0 \fi-360\li360\jclisttab\tx360 }{\listname ;}\listid926622175}{\list\listtemplateid67698689\listsimple{\listlevel\levelnfc23\leveljc0\levelfollow0\levelstartat1\levelspace0\levelindent0{\leveltext\'01\u-3913 ?;}{\levelnumbers;}\f3\fbias0 \fi-360\li360\jclisttab\tx360 }{\listname ;}\listid928536514}{\list\listtemplateid67698703\listsimple{\listlevel\levelnfc0\leveljc0\levelfollow0\levelstartat1\levelspace0\levelindent0{\leveltext\'02\'00.;}{\levelnumbers\'01;}\fi-360\li360\jclisttab\tx360 }{\listname ;}\listid967053355}{\list\listtemplateid67698689\listsimple{\listlevel\levelnfc23\leveljc0\levelfollow0\levelstartat1\levelspace0\levelindent0{\leveltext\'01\u-3913 ?;}{\levelnumbers;}\f3\fbias0 \fi-360\li360\jclisttab\tx360 }{\listname ;}\listid983660122}{\list\listtemplateid67698703\listsimple{\listlevel\levelnfc0\leveljc0\levelfollow0\levelstartat1\levelspace0\levelindent0{\leveltext\'02\'00.;}{\levelnumbers\'01;}\fi-360\li360\jclisttab\tx360 }{\listname ;}\listid1111437408}{\list\listtemplateid67698703\listsimple{\listlevel\levelnfc0\leveljc0\levelfollow0\levelstartat1\levelspace0\levelindent0{\level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'02\'00.;}{\levelnumbers\'01;}\fi-360\li360\jclisttab\tx360 }{\listname ;}\listid1265112086}{\list\listtemplateid67698689\listsimple{\listlevel\levelnfc23\leveljc0\levelfollow0\levelstartat1\levelspace0\levelindent0{\leveltext\'01\u-3913 ?;}{\levelnumbers;}\f3\fbias0 \fi-360\li360\jclisttab\tx360 }{\listname ;}\listid1271665534}{\list\listtemplateid67698689\listsimple{\listlevel\levelnfc23\leveljc0\levelfollow0\levelstartat1\levelspace0\levelindent0{\leveltext\'01\u-3913 ?;}{\levelnumbers;}\f3\fbias0 \fi-360\li360\jclisttab\tx360 }{\listname ;}\listid1280988658}{\list\listtemplateid67698689\listsimple{\listlevel\levelnfc23\leveljc0\levelfollow0\levelstartat1\levelspace0\levelindent0{\leveltext\'01\u-3913 ?;}{\levelnumbers;}\f3\fbias0 \fi-360\li360\jclisttab\tx360 }{\listname ;}\listid1553232098}{\list\listtemplateid67698689\listsimple{\listlevel\levelnfc23\leveljc0\levelfollow0\levelstartat1\levelspace0\levelindent0{\leveltext\'01\u-3913 ?;}{\levelnumbers;}\f3\fbias0 \fi-360\li360\jclisttab\tx360 }{\listname ;}\listid1573154171}{\list\listtemplateid67698689\listsimple{\listlevel\levelnfc23\leveljc0\levelfollow0\levelstartat1\levelspace0\levelindent0{\leveltext\'01\u-3913 ?;}{\levelnumbers;}\f3\fbias0 \fi-360\li360\jclisttab\tx360 }{\listname ;}\listid1622494016}{\list\listtemplateid67698689\listsimple{\listlevel\levelnfc23\leveljc0\levelfollow0\levelstartat1\levelspace0\levelindent0{\leveltext\'01\u-3913 ?;}{\levelnumbers;}\f3\fbias0 \fi-360\li360\jclisttab\tx360 }{\listname ;}\listid1637636922}{\list\listtemplateid67698689\listsimple{\listlevel\levelnfc23\leveljc0\levelfollow0\levelstartat1\levelspace0\levelindent0{\leveltext\'01\u-3913 ?;}{\levelnumbers;}\f3\fbias0 \fi-360\li360\jclisttab\tx360 }{\listname ;}\listid1677415143}{\list\listtemplateid67698689\listsimple{\listlevel\levelnfc23\leveljc0\levelfollow0\levelstartat1\levelspace0\levelindent0{\level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'01\u-3913 ?;}{\levelnumbers;}\f3\fbias0 \fi-360\li360\jclisttab\tx360 }{\listname ;}\listid1732264733}{\list\listtemplateid67698689\listsimple{\listlevel\levelnfc23\leveljc0\levelfollow0\levelstartat1\levelspace0\levelindent0{\leveltext\'01\u-3913 ?;}{\levelnumbers;}\f3\fbias0 \fi-360\li360\jclisttab\tx360 }{\listname ;}\listid1826967527}{\list\listtemplateid67698703\listsimple{\listlevel\levelnfc0\leveljc0\levelfollow0\levelstartat1\levelspace0\levelindent0{\leveltext\'02\'00.;}{\levelnumbers\'01;}\fi-360\li360\jclisttab\tx360 }{\listname ;}\listid1828209871}{\list\listtemplateid67698689\listsimple{\listlevel\levelnfc23\leveljc0\levelfollow0\levelstartat1\levelspace0\levelindent0{\leveltext\'01\u-3913 ?;}{\levelnumbers;}\f3\fbias0 \fi-360\li360\jclisttab\tx360 }{\listname ;}\listid1918974850}{\list\listtemplateid67698689\listsimple{\listlevel\levelnfc23\leveljc0\levelfollow0\levelstartat1\levelspace0\levelindent0{\leveltext\'01\u-3913 ?;}{\levelnumbers;}\f3\fbias0 \fi-360\li360\jclisttab\tx360 }{\listname ;}\listid1948538941}{\list\listtemplateid67698689\listsimple{\listlevel\levelnfc23\leveljc0\levelfollow0\levelstartat1\levelspace0\levelindent0{\leveltext\'01\u-3913 ?;}{\levelnumbers;}\f3\fbias0 \fi-360\li360\jclisttab\tx360 }{\listname ;}\listid2020307106}{\list\listtemplateid67698689\listsimple{\listlevel\levelnfc23\leveljc0\levelfollow0\levelstartat1\levelspace0\levelindent0{\leveltext\'01\u-3913 ?;}{\levelnumbers;}\f3\fbias0 \fi-360\li360\jclisttab\tx360 }{\listname ;}\listid2035039805}{\list\listtemplateid67698689\listsimple{\listlevel\levelnfc23\leveljc0\levelfollow0\levelstartat1\levelspace0\levelindent0{\leveltext\'01\u-3913 ?;}{\levelnumbers;}\f3\fbias0 \fi-360\li360\jclisttab\tx360 }{\listname ;}\listid2037998860}{\list\listtemplateid67698703\listsimple{\listlevel\levelnfc0\leveljc0\levelfollow0\levelstartat1\levelspace0\levelindent0{\level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'02\'00.;}{\levelnumbers\'01;}\fi-360\li360\jclisttab\tx360 }{\listname ;}\listid2062974196}{\list\listtemplateid67698689\listsimple{\listlevel\levelnfc23\leveljc0\levelfollow0\levelstartat1\levelspace0\levelindent0{\leveltext\'01\u-3913 ?;}{\levelnumbers;}\f3\fbias0 \fi-360\li360\jclisttab\tx360 }{\listname ;}\listid2093770148}{\list\listtemplateid67698689\listsimple{\listlevel\levelnfc23\leveljc0\levelfollow0\levelstartat1\levelspace0\levelindent0{\leveltext\'01\u-3913 ?;}{\levelnumbers;}\f3\fbias0 \fi-360\li360\jclisttab\tx360 }{\listname ;}\listid2112125174}{\list\listtemplateid67698689\listsimple{\listlevel\levelnfc23\leveljc0\levelfollow0\levelstartat1\levelspace0\levelindent0{\leveltext\'01\u-3913 ?;}{\levelnumbers;}\f3\fbias0 \fi-360\li360\jclisttab\tx360 }{\listname ;}\listid2135903869}}{\*\listoverridetable{\listoverride\listid-125\listoverridecount0\ls1}{\listoverride\listid914125742\listoverridecount0\ls2}{\listoverride\listid1828209871\listoverridecount0\ls3}{\listoverride\listid451753156\listoverridecount0\ls4}{\listoverride\listid56170854\listoverridecount0\ls5}{\listoverride\listid557254115\listoverridecount0\ls6}{\listoverride\listid345058018\listoverridecount0\ls7}{\listoverride\listid2062974196\listoverridecount0\ls8}{\listoverride\listid2020307106\listoverridecount0\ls9}{\listoverride\listid1265112086\listoverridecount0\ls10}{\listoverride\listid2062974196\listoverridecount0\ls11}{\listoverride\listid2112125174\listoverridecount0\ls12}{\listoverride\listid926622175\listoverridecount0\ls13}{\listoverride\listid223031580\listoverridecount0\ls14}{\listoverride\listid713314333\listoverridecount0\ls15}{\listoverride\listid653409728\listoverridecount0\ls16}{\listoverride\listid983660122\listoverridecount0\ls17}{\listoverride\listid928536514\listoverridecount0\ls18}{\listoverride\listid1732264733\listoverridecount0\ls19}{\listoverride\listid1948538941\listoverridecount0\ls20}{\listoverride\listid1573154171\listoverridecount0\ls21}{\listoverride\listid1637636922\listoverridecount0\ls22}{\listoverride\listid468938831\listoverridecount0\ls23}{\listoverride\listid1280988658\listoverridecount0\ls24}{\listoverride\listid2035039805\listoverridecount0\ls25}{\listoverride\listid2093770148\listoverridecount0\ls26}{\listoverride\listid67121974\listoverridecount0\ls27}{\listoverride\listid867986691\listoverridecount0\ls28}{\listoverride\listid1271665534\listoverridecount0\ls29}{\listoverride\listid1826967527\listoverridecount0\ls30}{\listoverride\listid322199020\listoverridecount0\ls31}{\listoverride\listid2037998860\listoverridecount0\ls32}{\listoverride\listid1553232098\listoverridecount0\ls33}{\listoverride\listid61295261\listoverridecount0\ls34}{\listoverride\listid557474241\listoverridecount0\ls35}{\listoverride\listid1677415143\listoverridecount0\ls36}{\listoverride\listid549344282\listoverridecount0\ls37}{\listoverride\listid2062974196\listoverridecount0\ls38}{\listoverride\listid13963881\listoverridecount0\ls39}{\listoverride\listid2135903869\listoverridecount0\ls40}{\listoverride\listid1622494016\listoverridecount0\ls41}{\listoverride\listid199561306\listoverridecount0\ls42}{\listoverride\listid1918974850\listoverridecount0\ls43}{\listoverride\listid760486764\listoverridecount0\ls44}}{\info{\title Video Driver Installation}{\author Chuck Staples}{\operator Chuck Staples}{\creatim\yr1998\mo6\dy25\hr12\min35}{\revtim\yr1998\mo6\dy25\hr12\min35}{\printim\yr1998\mo6\dy19\hr11\min16}{\version2}{\edmins0}{\nofpages2}{\nofwords535}{\nofchars3051}{\*\company Digital Equipment Corporation}{\nofcharsws3746}{\vern89}}\margl1319\margr1319\margt1152\margb1152 \widowctrl\ftnbj\aenddoc\formshade\viewkind4\viewscale100\pgbrdrhead\pgbrdrfoot \fet0\sectd \sbknone\linex0\headery576\footery576\endnhere\sectdefaultcl 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pard\plain \s1\qc\fi-360\li360\sb240\sa60\keepn\widctlpar\outlinelevel0\adjustright \b\f1\fs28\kerning28\cgrid {\ul Crystal Audio Windows 98 Driver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fi-360\li360\widctlpar\adjustright \fs20\cgri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following instructions detail how to install the Crystal Audio driver, version 2.7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lease note that this procedure is for the Windows 98 operating system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may wish to print these instructions for future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Crystal Audio driver is loaded with an executable file named \ldblquote Setup.exe\rdblquot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is file is located on the Digital System CD, in the directory/folder \\Drivers\\Win98\\Aud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locate this file and install the driver, perform the following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s19 \fs20\cgrid \hich\af0\dbch\af0\loch\f0 1.\tab}}\pard\plain \s19\fi-360\li360\widctlpar\jclisttab\tx360{\*\pn \pnlvlbody\ilvl0\ls8\pnrnot0\pndec\pnstart1\pnindent360\pnhang{\pntxta .}}\ls8\adjustright \fs20\cgrid {Place the Digital System CD in the C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19\widctlpar{\*\pn \pnlvlcont\ilvl0\ls0\pnrnot0\pndec }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s19 \fs20\cgrid \hich\af0\dbch\af0\loch\f0 2.\tab}}\pard \s19\fi-360\li360\widctlpar\jclisttab\tx360{\*\pn \pnlvlbody\ilvl0\ls8\pnrnot0\pndec\pnstart1\pnindent360\pnhang{\pntxta .}}\ls8\adjustright {Browse to the driver file loc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s19 \f3\fs20\cgrid \loch\af3\dbch\af0\hich\f3 \'b7\tab}}\pard \s19\fi-360\li720\widctlpar\jclisttab\tx720{\*\pn \pnlvlblt\ilvl0\ls34\pnrnot0\pnf3\pnstart1\pnindent360\pnhang{\pntxtb \'b7}}\ls34\adjustright {From the Windows 98 Desktop, double-click the \ldblquote My Computer\rdblquote 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19\li720\widctlpar{\*\pn \pnlvlcont\ilvl0\ls0\pnrnot0\pndec }\adjustright {The \ldblquote My Computer\rdblquote  window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s19 \f3\fs20\cgrid \loch\af3\dbch\af0\hich\f3 \'b7\tab}}\pard \s19\fi-360\li720\widctlpar\jclisttab\tx720{\*\pn \pnlvlblt\ilvl0\ls34\pnrnot0\pnf3\pnstart1\pnindent360\pnhang{\pntxtb \'b7}}\ls34\adjustright {In the \ldblquote My Computer\rdblquote  window, double-click the icon representing your CD-ROM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19\li720\widctlpar\adjustright {This will usually be labeled \ldblquote E:\rdblquote  but can be other letters.  The icon will have a small picture of a CD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\ldblquote My Computer\rdblquote  window should change to a window labeled \ldblquote E:\rdblquote  (as appropriate for your syste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s19 \f3\fs20\cgrid \loch\af3\dbch\af0\hich\f3 \'b7\tab}}\pard \s19\fi-360\li720\widctlpar\jclisttab\tx720{\*\pn \pnlvlblt\ilvl0\ls37\pnrnot0\pnf3\pnstart1\pnindent360\pnhang{\pntxtb \'b7}}\ls37\adjustright {Double-click the \ldblquote Drivers\rdblquote 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s19 \f3\fs20\cgrid \loch\af3\dbch\af0\hich\f3 \'b7\tab}}\pard \s19\fi-360\li720\widctlpar\jclisttab\tx720{\*\pn \pnlvlblt\ilvl0\ls37\pnrnot0\pnf3\pnstart1\pnindent360\pnhang{\pntxtb \'b7}}\ls37\adjustright {Double-click the \ldblquote Win98\rdblquote 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s19 \f3\fs20\cgrid \loch\af3\dbch\af0\hich\f3 \'b7\tab}}\pard \s19\fi-360\li720\widctlpar\jclisttab\tx720{\*\pn \pnlvlblt\ilvl0\ls37\pnrnot0\pnf3\pnstart1\pnindent360\pnhang{\pntxtb \'b7}}\ls37\adjustright {Double-click the \ldblquote Audio\rdblquote 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19\fi-360\li1080\widctlpar\adjustright {There should be several files in the \ldblquote Audio\rdblquote  folder \endash  including \ldblquote Setup.exe\rdblquote .  It may display as simply \ldblquote Setup\rdblquot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19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s19 \fs20\cgrid \hich\af0\dbch\af0\loch\f0 3.\tab}}\pard \s19\fi-360\li360\widctlpar\jclisttab\tx360{\*\pn \pnlvlbody\ilvl0\ls8\pnrnot0\pndec\pnstart1\pnindent360\pnhang{\pntxta .}}\ls8\adjustright {Perform the install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s19 \f3\fs20\cgrid \loch\af3\dbch\af0\hich\f3 \'b7\tab}}\pard \s19\fi-360\li720\widctlpar\jclisttab\tx720{\*\pn \pnlvlblt\ilvl0\ls37\pnrnot0\pnf3\pnstart1\pnindent360\pnhang{\pntxtb \'b7}}\ls37\adjustright {Double-click the \ldblquote Setup.exe\rdblquote 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19\li720\widctlpar{\*\pn \pnlvlcont\ilvl0\ls0\pnrnot0\pndec }\adjustright {The \ldblquote Crystal Install/Uninstall\rdblquote  window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s19 \f3\fs20\cgrid \loch\af3\dbch\af0\hich\f3 \'b7\tab}}\pard \s19\fi-360\li720\widctlpar\jclisttab\tx720{\*\pn \pnlvlblt\ilvl0\ls37\pnrnot0\pnf3\pnstart1\pnindent360\pnhang{\pntxtb \'b7}}\ls37\adjustright {In the \ldblquote Crystal Install/Uninstall\rdblquote  window, click the \ldblquote Install Driver\rdblquote 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26\fi-360\li1080\widctlpar{\*\pn \pnlvlcont\ilvl0\ls0\pnrnot0\pndec }\adjustright \fs20\cgrid {An untitled window appears, notifying you that your system needs to be restarted to complete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s19 \f3\fs20\cgrid \loch\af3\dbch\af0\hich\f3 \'b7\tab}}\pard\plain \s19\fi-360\li720\widctlpar\jclisttab\tx720{\*\pn \pnlvlblt\ilvl0\ls37\pnrnot0\pnf3\pnstart1\pnindent360\pnhang{\pntxtb \'b7}}\ls37\adjustright \fs20\cgrid {Remove any floppy disk from the floppy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s19 \f3\fs20\cgrid \loch\af3\dbch\af0\hich\f3 \'b7\tab}}\pard \s19\fi-360\li720\widctlpar\jclisttab\tx720{\*\pn \pnlvlblt\ilvl0\ls37\pnrnot0\pnf3\pnstart1\pnindent360\pnhang{\pntxtb \'b7}}\ls37\adjustright {Open the CD drive door, but do not remove the system CD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s19 \f3\fs20\cgrid \loch\af3\dbch\af0\hich\f3 \'b7\tab}}\pard \s19\fi-360\li720\widctlpar\jclisttab\tx720{\*\pn \pnlvlblt\ilvl0\ls37\pnrnot0\pnf3\pnstart1\pnindent360\pnhang{\pntxtb \'b7}}\ls37\adjustright {In the unlabeled window, click the \ldblquote Restart\rdblquote  button to reboot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19\fi-360\li360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s26 \fs20\cgrid \hich\af0\dbch\af0\loch\f0 4.\tab}}\pard\plain \s26\fi-360\li360\widctlpar\jclisttab\tx360{\*\pn \pnlvlbody\ilvl0\ls8\pnrnot0\pndec\pnstart1\pnindent360\pnhang{\pntxta .}}\ls8\adjustright \fs20\cgrid {Continue the driver installation after re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s19 \f3\fs20\cgrid \loch\af3\dbch\af0\hich\f3 \'b7\tab}}\pard\plain \s19\fi-360\li720\widctlpar\jclisttab\tx720{\*\pn \pnlvlblt\ilvl0\ls37\pnrnot0\pnf3\pnstart1\pnindent360\pnhang{\pntxtb \'b7}}\ls37\adjustright \fs20\cgrid {Allow the system to begin booting Windows 9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s19 \f3\fs20\cgrid \loch\af3\dbch\af0\hich\f3 \'b7\tab}}\pard \s19\fi-360\li720\widctlpar\jclisttab\tx720{\*\pn \pnlvlblt\ilvl0\ls37\pnrnot0\pnf3\pnstart1\pnindent360\pnhang{\pntxtb \'b7}}\ls37\adjustright {Once the Windows 98 graphics begin to appear, close the CD drive door with the System CD in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26\fi-360\li1080\widctlpar{\*\pn \pnlvlcont\ilvl0\ls0\pnrnot0\pndec }\adjustright \fs20\cgrid {A \ldblquote New Hardware Found\rdblquote  window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\ldblquote Building driver information database\rdblquote  window displays and dis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ldblquote Add New Hardware Wizard\rdblquote  window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text reads \ldblquote This wizard searches for new drivers for MS Windows Sound System Compatible\rdblqu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s19 \f3\fs20\cgrid \loch\af3\dbch\af0\hich\f3 \'b7\tab}}\pard\plain \s19\fi-360\li720\widctlpar\jclisttab\tx720{\*\pn \pnlvlblt\ilvl0\ls37\pnrnot0\pnf3\pnstart1\pnindent360\pnhang{\pntxtb \'b7}}\ls37\adjustright \fs20\cgrid {In the \ldblquote Add New Hardware Wizard\rdblquote  window, click \ldblquote Next\rdblquot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26\fi-360\li1080\widctlpar{\*\pn \pnlvlcont\ilvl0\ls0\pnrnot0\pndec }\adjustright \fs20\cgrid {The text in the \ldblquote Add New Hardware Wizard\rdblquote  window changes to \ldblquote What do you want Windows to do?\rdblqu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s19 \f3\fs20\cgrid \loch\af3\dbch\af0\hich\f3 \'b7\tab}}\pard\plain \s19\fi-360\li720\widctlpar\jclisttab\tx720{\*\pn \pnlvlblt\ilvl0\ls37\pnrnot0\pnf3\pnstart1\pnindent360\pnhang{\pntxtb \'b7}}\ls37\adjustright \fs20\cgrid {Select \ldblquote Display a list of all the drivers in a specific location\rdblqu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s19 \f3\fs20\cgrid \loch\af3\dbch\af0\hich\f3 \'b7\tab}}\pard \s19\fi-360\li720\widctlpar\jclisttab\tx720{\*\pn \pnlvlblt\ilvl0\ls37\pnrnot0\pnf3\pnstart1\pnindent360\pnhang{\pntxtb \'b7}}\ls37\adjustright {Click \ldblquote Next\rdblquot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24\fi-360\li1080\widctlpar{\*\pn \pnlvlcont\ilvl0\ls0\pnrnot0\pndec }\adjustright \fs20\cgrid {The \ldblquote Add New Hardware Wizard\rdblquote  window changes to display a list of \ldblquote Models\rdblquot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s19 \f3\fs20\cgrid \loch\af3\dbch\af0\hich\f3 \'b7\tab}}\pard\plain \s19\fi-360\li720\widctlpar\jclisttab\tx720{\*\pn \pnlvlblt\ilvl0\ls37\pnrnot0\pnf3\pnstart1\pnindent360\pnhang{\pntxtb \'b7}}\ls37\adjustright \fs20\cgrid {Click \ldblquote Show all hardware\rdblquot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s19 \f3\fs20\cgrid \loch\af3\dbch\af0\hich\f3 \'b7\tab}}\pard \s19\fi-360\li720\widctlpar\jclisttab\tx720{\*\pn \pnlvlblt\ilvl0\ls37\pnrnot0\pnf3\pnstart1\pnindent360\pnhang{\pntxtb \'b7}}\ls37\adjustright {Click \ldblquote Have Disk\rdblquote 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20\li720\widctlpar{\*\pn \pnlvlcont\ilvl0\ls0\pnrnot0\pndec }\adjustright \fs20\cgrid {The \ldblquote Install From Disk\rdblquote  window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s19 \f3\fs20\cgrid \loch\af3\dbch\af0\hich\f3 \'b7\tab}}\pard\plain \s19\fi-360\li720\widctlpar\jclisttab\tx720{\*\pn \pnlvlblt\ilvl0\ls37\pnrnot0\pnf3\pnstart1\pnindent360\pnhang{\pntxtb \'b7}}\ls37\adjustright \fs20\cgrid {Click \ldblquote Browse\rdblquot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li720\widctlpar{\*\pn \pnlvlcont\ilvl0\ls0\pnrnot0\pndec }\adjustright \fs20\cgrid {The \ldblquote Open\rdblquote  window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s19 \f3\fs20\cgrid \loch\af3\dbch\af0\hich\f3 \'b7\tab}}\pard\plain \s19\fi-360\li720\widctlpar\jclisttab\tx720{\*\pn \pnlvlblt\ilvl0\ls37\pnrnot0\pnf3\pnstart1\pnindent360\pnhang{\pntxtb \'b7}}\ls37\adjustright \fs20\cgrid {Under Drives, select the CD-ROM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s19 \f3\fs20\cgrid \loch\af3\dbch\af0\hich\f3 \'b7\tab}}\pard \s19\fi-360\li720\widctlpar\jclisttab\tx720{\*\pn \pnlvlblt\ilvl0\ls37\pnrnot0\pnf3\pnstart1\pnindent360\pnhang{\pntxtb \'b7}}\ls37\adjustright {Under Folders, double-click \ldblquote Drivers\rdblquote , then \ldblquote Win98\rdblquote , and then \ldblquote Audio\rdblquot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li720\widctlpar{\*\pn \pnlvlcont\ilvl0\ls0\pnrnot0\pndec }\adjustright \fs20\cgrid {The file \ldblquote CWDAUDIO.INF\rdblquote  should appear in the File name box in the \ldblquote Open\rdblquote 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s19 \f3\fs20\cgrid \loch\af3\dbch\af0\hich\f3 \'b7\tab}}\pard\plain \s19\fi-360\li720\widctlpar\jclisttab\tx720{\*\pn \pnlvlblt\ilvl0\ls37\pnrnot0\pnf3\pnstart1\pnindent360\pnhang{\pntxtb \'b7}}\ls37\adjustright \fs20\cgrid {Click \ldblquote OK\rdblquot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s19 \f3\fs20\cgrid \loch\af3\dbch\af0\hich\f3 \'b7\tab}}\pard \s19\fi-360\li720\widctlpar\jclisttab\tx720{\*\pn \pnlvlblt\ilvl0\ls37\pnrnot0\pnf3\pnstart1\pnindent360\pnhang{\pntxtb \'b7}}\ls37\adjustright {At the return to the \ldblquote Install From Disk\rdblquote  window, click \ldblquote OK\rdblquot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li720\widctlpar{\*\pn \pnlvlcont\ilvl0\ls0\pnrnot0\pndec }\adjustright \fs20\cgrid {The \ldblquote Select Device\rdblquote  window appears, with \ldblquote Crystal PnP Audio System CODEC\rdblquote 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If \ldblquote Show All Devices\rdblquote  remains selected, ensure \ldblquote Crystal PnP Audio System CODEC\rdblquote  is the selec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s19 \f3\fs20\cgrid \loch\af3\dbch\af0\hich\f3 \'b7\tab}}\pard\plain \s19\fi-360\li720\widctlpar\jclisttab\tx720{\*\pn \pnlvlblt\ilvl0\ls37\pnrnot0\pnf3\pnstart1\pnindent360\pnhang{\pntxtb \'b7}}\ls37\adjustright \fs20\cgrid {Click \ldblquote OK\rdblquot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fi-360\li360\widctlpar\adjustright \fs20\cgri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s19 \fs20\cgrid \hich\af0\dbch\af0\loch\f0 5.\tab}}\pard\plain \s19\fi-360\li360\widctlpar\jclisttab\tx360{\*\pn \pnlvlbody\ilvl0\ls8\pnrnot0\pndec\pnstart1\pnindent360\pnhang{\pntxta .}}\ls8\adjustright \fs20\cgrid {The \ldblquote Add New Hardware Wizard\rdblquote  window now re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26\fi-360\li1080\widctlpar\adjustright \fs20\cgrid {The text should now 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26\fi-360\li1440\widctlpar\adjustright {\ldblquote Windows driver file search for the device Crystal PnP Audio System CODEC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ldblquote Windows is now ready to install the selected driver\rdblqu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s19 \f3\fs20\cgrid \loch\af3\dbch\af0\hich\f3 \'b7\tab}}\pard\plain \s19\fi-360\li720\widctlpar\jclisttab\tx720{\*\pn \pnlvlblt\ilvl0\ls37\pnrnot0\pnf3\pnstart1\pnindent360\pnhang{\pntxtb \'b7}}\ls37\adjustright \fs20\cgrid {Click \ldblquote Next\rdblquot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26\fi-360\li1080\widctlpar{\*\pn \pnlvlcont\ilvl0\ls0\pnrnot0\pndec }\adjustright \fs20\cgrid {The \ldblquote Copying Files\rdblquote  window appears as the files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fter the files copy, the \ldblquote Add New Hardware Wizard\rdblquote  window will re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text should 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fi-360\li1440\widctlpar{\*\pn \pnlvlcont\ilvl0\ls0\pnrnot0\pndec }\adjustright \fs20\cgrid {\ldblquote Windows has finished installing the software you selected that your new hardware device requires.\rdblqu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s19 \f3\fs20\cgrid \loch\af3\dbch\af0\hich\f3 \'b7\tab}}\pard\plain \s19\fi-360\li720\widctlpar\jclisttab\tx720{\*\pn \pnlvlblt\ilvl0\ls37\pnrnot0\pnf3\pnstart1\pnindent360\pnhang{\pntxtb \'b7}}\ls37\adjustright \fs20\cgrid {Click \ldblquote Finish\rdblquot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26\fi-360\li1080\widctlpar\adjustright \fs20\cgrid {Another \ldblquote New Hardware Found\rdblquote  window displays some information, but requires no action to be t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en this window disappears, your audio drivers will be completely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widctlpar\adjustright \fs20\cgri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