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ntroller For Barbari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1 - Left                    F2 -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3 - Down                    F4 -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5 - Stop                    F6 - Jum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7 - Run                     F8 - Att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F9 - Backward Junp           F10 - Weapons Drop &amp; Ru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