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To print this document on an 80 column printer, use condensed mode or about 20cpi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use this document (instead of the wheel provided with the game), simply cross reference the fir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words/phrases to get the number (1-16) which you will use on the second chart with the third word/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order to get the key number you're after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heap</w:t>
        <w:tab/>
        <w:t>Julius</w:t>
        <w:tab/>
        <w:t>Donut</w:t>
        <w:tab/>
        <w:t>Lawbot</w:t>
        <w:tab/>
        <w:t>Data</w:t>
        <w:tab/>
        <w:t>Shiva</w:t>
        <w:tab/>
        <w:t>Free</w:t>
        <w:tab/>
        <w:t>Soft</w:t>
        <w:tab/>
        <w:t>Matrix</w:t>
        <w:tab/>
        <w:t>Matt</w:t>
        <w:tab/>
        <w:t>Night</w:t>
        <w:tab/>
        <w:t>Chat-</w:t>
        <w:tab/>
        <w:t>Cyber-</w:t>
        <w:tab/>
        <w:t>Gemei-</w:t>
        <w:tab/>
        <w:t>Crazy</w:t>
        <w:tab/>
        <w:t>Micro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otel</w:t>
        <w:tab/>
        <w:t>Deane</w:t>
        <w:tab/>
        <w:t>World</w:t>
        <w:tab/>
        <w:tab/>
        <w:t>Base</w:t>
        <w:tab/>
        <w:tab/>
        <w:t>Side</w:t>
        <w:tab/>
        <w:t>Warez</w:t>
        <w:tab/>
        <w:tab/>
        <w:t>Shaw</w:t>
        <w:tab/>
        <w:t>CtyNew</w:t>
        <w:tab/>
        <w:t>subo</w:t>
        <w:tab/>
        <w:t>space</w:t>
        <w:tab/>
        <w:t>nshaft</w:t>
        <w:tab/>
        <w:t>Edo</w:t>
        <w:tab/>
        <w:t>softs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z</w:t>
        <w:tab/>
        <w:tab/>
        <w:t xml:space="preserve">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ografix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Larry Moe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</w:t>
        <w:tab/>
        <w:t xml:space="preserve"> 11</w:t>
        <w:tab/>
        <w:t xml:space="preserve"> 12</w:t>
        <w:tab/>
        <w:t xml:space="preserve"> 13</w:t>
        <w:tab/>
        <w:t xml:space="preserve">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Pax</w:t>
        <w:tab/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</w:t>
        <w:tab/>
        <w:t xml:space="preserve"> 11</w:t>
        <w:tab/>
        <w:t xml:space="preserve"> 12</w:t>
        <w:tab/>
        <w:t xml:space="preserve"> 13</w:t>
      </w:r>
    </w:p>
    <w:p>
      <w:pPr>
        <w:pStyle w:val="PreformattedText"/>
        <w:bidi w:val="0"/>
        <w:spacing w:before="0" w:after="0"/>
        <w:jc w:val="left"/>
        <w:rPr/>
      </w:pPr>
      <w:r>
        <w:rPr/>
        <w:t>Skill Chips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</w:t>
        <w:tab/>
        <w:t xml:space="preserve"> 11</w:t>
        <w:tab/>
        <w:t xml:space="preserve"> 12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n's Pawn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</w:t>
        <w:tab/>
        <w:t xml:space="preserve"> 11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tle Losr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as Biolab</w:t>
        <w:tab/>
        <w:t xml:space="preserve"> 10 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Booth</w:t>
        <w:tab/>
        <w:t xml:space="preserve">  9</w:t>
        <w:tab/>
        <w:t xml:space="preserve"> 10 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deck</w:t>
        <w:tab/>
        <w:t xml:space="preserve">  8</w:t>
        <w:tab/>
        <w:t xml:space="preserve">  9</w:t>
        <w:tab/>
        <w:t xml:space="preserve"> 10 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link</w:t>
        <w:tab/>
        <w:t xml:space="preserve"> </w:t>
        <w:tab/>
        <w:t xml:space="preserve">  7</w:t>
        <w:tab/>
        <w:t xml:space="preserve">  8</w:t>
        <w:tab/>
        <w:t xml:space="preserve">  9</w:t>
        <w:tab/>
        <w:t xml:space="preserve"> 10 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</w:r>
    </w:p>
    <w:p>
      <w:pPr>
        <w:pStyle w:val="PreformattedText"/>
        <w:bidi w:val="0"/>
        <w:spacing w:before="0" w:after="0"/>
        <w:jc w:val="left"/>
        <w:rPr/>
      </w:pPr>
      <w:r>
        <w:rPr/>
        <w:t>Icebreaker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ROM Constr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 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  <w:tab/>
        <w:t xml:space="preserve">  4</w:t>
      </w:r>
    </w:p>
    <w:p>
      <w:pPr>
        <w:pStyle w:val="PreformattedText"/>
        <w:bidi w:val="0"/>
        <w:spacing w:before="0" w:after="0"/>
        <w:jc w:val="left"/>
        <w:rPr/>
      </w:pPr>
      <w:r>
        <w:rPr/>
        <w:t>Cowboy</w:t>
        <w:tab/>
        <w:t xml:space="preserve"> 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 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  <w:tab/>
        <w:t xml:space="preserve">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eror Nor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 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  <w:tab/>
        <w:t xml:space="preserve">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yberjack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 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  <w:tab/>
        <w:t xml:space="preserve">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1</w:t>
        <w:tab/>
        <w:t xml:space="preserve">  2</w:t>
        <w:tab/>
        <w:t xml:space="preserve">  3</w:t>
        <w:tab/>
        <w:t xml:space="preserve">  4</w:t>
        <w:tab/>
        <w:t xml:space="preserve">  5</w:t>
        <w:tab/>
        <w:t xml:space="preserve">  6</w:t>
        <w:tab/>
        <w:t xml:space="preserve">  7</w:t>
        <w:tab/>
        <w:t xml:space="preserve">  8</w:t>
        <w:tab/>
        <w:t xml:space="preserve">  9</w:t>
        <w:tab/>
        <w:t xml:space="preserve"> 10</w:t>
        <w:tab/>
        <w:t xml:space="preserve"> 11</w:t>
        <w:tab/>
        <w:t xml:space="preserve"> 12</w:t>
        <w:tab/>
        <w:t xml:space="preserve"> 13</w:t>
        <w:tab/>
        <w:t xml:space="preserve"> 14</w:t>
        <w:tab/>
        <w:t xml:space="preserve"> 15</w:t>
        <w:tab/>
        <w:t xml:space="preserve"> 16</w:t>
      </w:r>
    </w:p>
    <w:p>
      <w:pPr>
        <w:pStyle w:val="PreformattedText"/>
        <w:bidi w:val="0"/>
        <w:spacing w:before="0" w:after="0"/>
        <w:jc w:val="left"/>
        <w:rPr/>
      </w:pPr>
      <w:r>
        <w:rPr/>
        <w:t>Zion Clust</w:t>
        <w:tab/>
        <w:t>70012</w:t>
        <w:tab/>
        <w:t>34770</w:t>
        <w:tab/>
        <w:t>43267</w:t>
        <w:tab/>
        <w:t>21400</w:t>
        <w:tab/>
        <w:t>65110</w:t>
        <w:tab/>
        <w:t>61723</w:t>
        <w:tab/>
        <w:t>51666</w:t>
        <w:tab/>
        <w:t>31270</w:t>
        <w:tab/>
        <w:t>45771</w:t>
        <w:tab/>
        <w:t>41317</w:t>
        <w:tab/>
        <w:t>61450</w:t>
        <w:tab/>
        <w:t>44312</w:t>
        <w:tab/>
        <w:t>71312</w:t>
        <w:tab/>
        <w:t>44321</w:t>
        <w:tab/>
        <w:t>76631</w:t>
        <w:tab/>
        <w:t>61543</w:t>
      </w:r>
    </w:p>
    <w:p>
      <w:pPr>
        <w:pStyle w:val="PreformattedText"/>
        <w:bidi w:val="0"/>
        <w:spacing w:before="0" w:after="0"/>
        <w:jc w:val="left"/>
        <w:rPr/>
      </w:pPr>
      <w:r>
        <w:rPr/>
        <w:t>Chiba City</w:t>
        <w:tab/>
        <w:t>1316</w:t>
        <w:tab/>
        <w:t>3601</w:t>
        <w:tab/>
        <w:t>3347</w:t>
        <w:tab/>
        <w:t>1777</w:t>
        <w:tab/>
        <w:t>2730</w:t>
        <w:tab/>
        <w:t>4327</w:t>
        <w:tab/>
        <w:t>0703</w:t>
        <w:tab/>
        <w:t>6040</w:t>
        <w:tab/>
        <w:t>5150</w:t>
        <w:tab/>
        <w:t>6162</w:t>
        <w:tab/>
        <w:t>2174</w:t>
        <w:tab/>
        <w:t>6124</w:t>
        <w:tab/>
        <w:t>1337</w:t>
        <w:tab/>
        <w:t>4300</w:t>
        <w:tab/>
        <w:t>0072</w:t>
        <w:tab/>
        <w:t>4120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acho Bio</w:t>
        <w:tab/>
        <w:t>473</w:t>
        <w:tab/>
        <w:t>614</w:t>
        <w:tab/>
        <w:t>672</w:t>
        <w:tab/>
        <w:t>321</w:t>
        <w:tab/>
        <w:t>072</w:t>
        <w:tab/>
        <w:t>507</w:t>
        <w:tab/>
        <w:t>725</w:t>
        <w:tab/>
        <w:t>571</w:t>
        <w:tab/>
        <w:t>430</w:t>
        <w:tab/>
        <w:t>775</w:t>
        <w:tab/>
        <w:t>103</w:t>
        <w:tab/>
        <w:t>045</w:t>
        <w:tab/>
        <w:t>236</w:t>
        <w:tab/>
        <w:t>714</w:t>
        <w:tab/>
        <w:t>024</w:t>
        <w:tab/>
        <w:t>424</w:t>
      </w:r>
    </w:p>
    <w:p>
      <w:pPr>
        <w:pStyle w:val="PreformattedText"/>
        <w:bidi w:val="0"/>
        <w:spacing w:before="0" w:after="0"/>
        <w:jc w:val="left"/>
        <w:rPr/>
      </w:pPr>
      <w:r>
        <w:rPr/>
        <w:t>Asano Compu</w:t>
        <w:tab/>
        <w:t>162324</w:t>
        <w:tab/>
        <w:t>073611</w:t>
        <w:tab/>
        <w:t>061254</w:t>
        <w:tab/>
        <w:t>127170</w:t>
        <w:tab/>
        <w:t>067144</w:t>
        <w:tab/>
        <w:t>031776</w:t>
        <w:tab/>
        <w:t>031770</w:t>
        <w:tab/>
        <w:t>121777</w:t>
        <w:tab/>
        <w:t>117372</w:t>
        <w:tab/>
        <w:t>011772</w:t>
        <w:tab/>
        <w:t>115721</w:t>
        <w:tab/>
        <w:t>021655</w:t>
        <w:tab/>
        <w:t>113667</w:t>
        <w:tab/>
        <w:t>060734</w:t>
        <w:tab/>
        <w:t>131265</w:t>
        <w:tab/>
        <w:t>063124</w:t>
      </w:r>
    </w:p>
    <w:p>
      <w:pPr>
        <w:pStyle w:val="PreformattedText"/>
        <w:bidi w:val="0"/>
        <w:spacing w:before="0" w:after="0"/>
        <w:jc w:val="left"/>
        <w:rPr/>
      </w:pPr>
      <w:r>
        <w:rPr/>
        <w:t>Cryptology</w:t>
        <w:tab/>
        <w:t>50127</w:t>
        <w:tab/>
        <w:t>74655</w:t>
        <w:tab/>
        <w:t>67237</w:t>
        <w:tab/>
        <w:t>34755</w:t>
        <w:tab/>
        <w:t>23671</w:t>
        <w:tab/>
        <w:t>71724</w:t>
        <w:tab/>
        <w:t>00206</w:t>
        <w:tab/>
        <w:t>22372</w:t>
        <w:tab/>
        <w:t>42074</w:t>
        <w:tab/>
        <w:t>71226</w:t>
        <w:tab/>
        <w:t>61627</w:t>
        <w:tab/>
        <w:t>01326</w:t>
        <w:tab/>
        <w:t>61255</w:t>
        <w:tab/>
        <w:t>07362</w:t>
        <w:tab/>
        <w:t>61645</w:t>
        <w:tab/>
        <w:t>36112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y Joystk</w:t>
        <w:tab/>
        <w:t>533</w:t>
        <w:tab/>
        <w:t>673</w:t>
        <w:tab/>
        <w:t>333</w:t>
        <w:tab/>
        <w:t>434</w:t>
        <w:tab/>
        <w:t>300</w:t>
        <w:tab/>
        <w:t>410</w:t>
        <w:tab/>
        <w:t>054</w:t>
        <w:tab/>
        <w:t>313</w:t>
        <w:tab/>
        <w:t>733</w:t>
        <w:tab/>
        <w:t>616</w:t>
        <w:tab/>
        <w:t>167</w:t>
        <w:tab/>
        <w:t>213</w:t>
        <w:tab/>
        <w:t>512</w:t>
        <w:tab/>
        <w:t>700</w:t>
        <w:tab/>
        <w:t>254</w:t>
        <w:tab/>
        <w:t>0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Colny</w:t>
        <w:tab/>
        <w:t>157223</w:t>
        <w:tab/>
        <w:t>056201</w:t>
        <w:tab/>
        <w:t>054127</w:t>
        <w:tab/>
        <w:t>114332</w:t>
        <w:tab/>
        <w:t>126443</w:t>
        <w:tab/>
        <w:t>030654</w:t>
        <w:tab/>
        <w:t>014527</w:t>
        <w:tab/>
        <w:t>132077</w:t>
        <w:tab/>
        <w:t>067123</w:t>
        <w:tab/>
        <w:t>036160</w:t>
        <w:tab/>
        <w:t>013026</w:t>
        <w:tab/>
        <w:t>152336</w:t>
        <w:tab/>
        <w:t>152777</w:t>
        <w:tab/>
        <w:t>040327</w:t>
        <w:tab/>
        <w:t>004713</w:t>
        <w:tab/>
        <w:t>051435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 Bern</w:t>
        <w:tab/>
        <w:t>5116</w:t>
        <w:tab/>
        <w:t>6160</w:t>
        <w:tab/>
        <w:t>5165</w:t>
        <w:tab/>
        <w:t>0017</w:t>
        <w:tab/>
        <w:t>1053</w:t>
        <w:tab/>
        <w:t>5423</w:t>
        <w:tab/>
        <w:t>3173</w:t>
        <w:tab/>
        <w:t>0423</w:t>
        <w:tab/>
        <w:t>5120</w:t>
        <w:tab/>
        <w:t>6116</w:t>
        <w:tab/>
        <w:t>3121</w:t>
        <w:tab/>
        <w:t>0177</w:t>
        <w:tab/>
        <w:t>5517</w:t>
        <w:tab/>
        <w:t>7107</w:t>
        <w:tab/>
        <w:t>4102</w:t>
        <w:tab/>
        <w:t>0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 Dock</w:t>
        <w:tab/>
        <w:t>067144</w:t>
        <w:tab/>
        <w:t>031776</w:t>
        <w:tab/>
        <w:t>031770</w:t>
        <w:tab/>
        <w:t>121777</w:t>
        <w:tab/>
        <w:t>117372</w:t>
        <w:tab/>
        <w:t>011772</w:t>
        <w:tab/>
        <w:t>115721</w:t>
        <w:tab/>
        <w:t>021655</w:t>
        <w:tab/>
        <w:t>113667</w:t>
        <w:tab/>
        <w:t>060734</w:t>
        <w:tab/>
        <w:t>131265</w:t>
        <w:tab/>
        <w:t>063124</w:t>
        <w:tab/>
        <w:t>162324</w:t>
        <w:tab/>
        <w:t>073611</w:t>
        <w:tab/>
        <w:t>061254</w:t>
        <w:tab/>
        <w:t>127170</w:t>
      </w:r>
    </w:p>
    <w:p>
      <w:pPr>
        <w:pStyle w:val="PreformattedText"/>
        <w:bidi w:val="0"/>
        <w:spacing w:before="0" w:after="0"/>
        <w:jc w:val="left"/>
        <w:rPr/>
      </w:pPr>
      <w:r>
        <w:rPr/>
        <w:t>Ono Sendai</w:t>
        <w:tab/>
        <w:t>072</w:t>
        <w:tab/>
        <w:t>507</w:t>
        <w:tab/>
        <w:t>725</w:t>
        <w:tab/>
        <w:t>571</w:t>
        <w:tab/>
        <w:t>430</w:t>
        <w:tab/>
        <w:t>775</w:t>
        <w:tab/>
        <w:t>103</w:t>
        <w:tab/>
        <w:t>045</w:t>
        <w:tab/>
        <w:t>236</w:t>
        <w:tab/>
        <w:t>714</w:t>
        <w:tab/>
        <w:t>024</w:t>
        <w:tab/>
        <w:t>424</w:t>
        <w:tab/>
        <w:t>473</w:t>
        <w:tab/>
        <w:t>614</w:t>
        <w:tab/>
        <w:t>672</w:t>
        <w:tab/>
        <w:t>321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cus Garv</w:t>
        <w:tab/>
        <w:t>51666</w:t>
        <w:tab/>
        <w:t>31270</w:t>
        <w:tab/>
        <w:t>45774</w:t>
        <w:tab/>
        <w:t>41517</w:t>
        <w:tab/>
        <w:t>61456</w:t>
        <w:tab/>
        <w:t>44312</w:t>
        <w:tab/>
        <w:t>01312</w:t>
        <w:tab/>
        <w:t>44312</w:t>
        <w:tab/>
        <w:t>76631</w:t>
        <w:tab/>
        <w:t>61543</w:t>
        <w:tab/>
        <w:t>70012</w:t>
        <w:tab/>
        <w:t>34770</w:t>
        <w:tab/>
        <w:t>43267</w:t>
        <w:tab/>
        <w:t>21400</w:t>
        <w:tab/>
        <w:t>65110</w:t>
        <w:tab/>
        <w:t>61723</w:t>
      </w:r>
    </w:p>
    <w:p>
      <w:pPr>
        <w:pStyle w:val="PreformattedText"/>
        <w:bidi w:val="0"/>
        <w:spacing w:before="0" w:after="0"/>
        <w:jc w:val="left"/>
        <w:rPr/>
      </w:pPr>
      <w:r>
        <w:rPr/>
        <w:t>Bank o Zrch</w:t>
        <w:tab/>
        <w:t>5165</w:t>
        <w:tab/>
        <w:t>0017</w:t>
        <w:tab/>
        <w:t>1053</w:t>
        <w:tab/>
        <w:t>5423</w:t>
        <w:tab/>
        <w:t>3173</w:t>
        <w:tab/>
        <w:t>0423</w:t>
        <w:tab/>
        <w:t>5120</w:t>
        <w:tab/>
        <w:t>6116</w:t>
        <w:tab/>
        <w:t>3121</w:t>
        <w:tab/>
        <w:t>0177</w:t>
        <w:tab/>
        <w:t>5517</w:t>
        <w:tab/>
        <w:t>7107</w:t>
        <w:tab/>
        <w:t>4102</w:t>
        <w:tab/>
        <w:t>0170</w:t>
        <w:tab/>
        <w:t>5116</w:t>
        <w:tab/>
        <w:t>616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judge</w:t>
        <w:tab/>
        <w:t>300</w:t>
        <w:tab/>
        <w:t>410</w:t>
        <w:tab/>
        <w:t>054</w:t>
        <w:tab/>
        <w:t>313</w:t>
        <w:tab/>
        <w:t>733</w:t>
        <w:tab/>
        <w:t>616</w:t>
        <w:tab/>
        <w:t>167</w:t>
        <w:tab/>
        <w:t>213</w:t>
        <w:tab/>
        <w:t>512</w:t>
        <w:tab/>
        <w:t>700</w:t>
        <w:tab/>
        <w:t>254</w:t>
        <w:tab/>
        <w:t>017</w:t>
        <w:tab/>
        <w:t>533</w:t>
        <w:tab/>
        <w:t>673</w:t>
        <w:tab/>
        <w:t>333</w:t>
        <w:tab/>
        <w:t>434</w:t>
      </w:r>
    </w:p>
    <w:p>
      <w:pPr>
        <w:pStyle w:val="PreformattedText"/>
        <w:bidi w:val="0"/>
        <w:spacing w:before="0" w:after="0"/>
        <w:jc w:val="left"/>
        <w:rPr/>
      </w:pPr>
      <w:r>
        <w:rPr/>
        <w:t>Flatline</w:t>
        <w:tab/>
        <w:tab/>
        <w:t>030654</w:t>
        <w:tab/>
        <w:t>014527</w:t>
        <w:tab/>
        <w:t>132077</w:t>
        <w:tab/>
        <w:t>067123</w:t>
        <w:tab/>
        <w:t>036160</w:t>
        <w:tab/>
        <w:t>013026</w:t>
        <w:tab/>
        <w:t>152336</w:t>
        <w:tab/>
        <w:t>152777</w:t>
        <w:tab/>
        <w:t>040327</w:t>
        <w:tab/>
        <w:t>004713</w:t>
        <w:tab/>
        <w:t>051435</w:t>
        <w:tab/>
        <w:t>157223</w:t>
        <w:tab/>
        <w:t>056201</w:t>
        <w:tab/>
        <w:t>054127</w:t>
        <w:tab/>
        <w:t>114352</w:t>
        <w:tab/>
        <w:t>126443</w:t>
      </w:r>
    </w:p>
    <w:p>
      <w:pPr>
        <w:pStyle w:val="PreformattedText"/>
        <w:bidi w:val="0"/>
        <w:spacing w:before="0" w:after="0"/>
        <w:jc w:val="left"/>
        <w:rPr/>
      </w:pPr>
      <w:r>
        <w:rPr/>
        <w:t>AI</w:t>
        <w:tab/>
        <w:tab/>
        <w:tab/>
        <w:tab/>
        <w:t>22372</w:t>
        <w:tab/>
        <w:t>42074</w:t>
        <w:tab/>
        <w:t>71226</w:t>
        <w:tab/>
        <w:t>61627</w:t>
        <w:tab/>
        <w:t>01326</w:t>
        <w:tab/>
        <w:t>61255</w:t>
        <w:tab/>
        <w:t>07362</w:t>
        <w:tab/>
        <w:t>61645</w:t>
        <w:tab/>
        <w:t>36112</w:t>
        <w:tab/>
        <w:t>50127</w:t>
        <w:tab/>
        <w:t>74655</w:t>
        <w:tab/>
        <w:t>67237</w:t>
        <w:tab/>
        <w:t>34755</w:t>
        <w:tab/>
        <w:t>23671</w:t>
        <w:tab/>
        <w:t>71724</w:t>
        <w:tab/>
        <w:t>00206</w:t>
      </w:r>
    </w:p>
    <w:p>
      <w:pPr>
        <w:pStyle w:val="PreformattedText"/>
        <w:bidi w:val="0"/>
        <w:spacing w:before="0" w:after="0"/>
        <w:jc w:val="left"/>
        <w:rPr/>
      </w:pPr>
      <w:r>
        <w:rPr/>
        <w:t>Fuji Elect</w:t>
        <w:tab/>
        <w:t>6162</w:t>
        <w:tab/>
        <w:t>2174</w:t>
        <w:tab/>
        <w:t>6124</w:t>
        <w:tab/>
        <w:t>1337</w:t>
        <w:tab/>
        <w:t>4300</w:t>
        <w:tab/>
        <w:t>0072</w:t>
        <w:tab/>
        <w:t>4120</w:t>
        <w:tab/>
        <w:t>1316</w:t>
        <w:tab/>
        <w:t>3601</w:t>
        <w:tab/>
        <w:t>3347</w:t>
        <w:tab/>
        <w:t>1777</w:t>
        <w:tab/>
        <w:t>2730</w:t>
        <w:tab/>
        <w:t>4327</w:t>
        <w:tab/>
        <w:t>0703</w:t>
        <w:tab/>
        <w:t>6040</w:t>
        <w:tab/>
        <w:t>5150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